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Ragus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17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1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Ragus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Ragus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MTLight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cp:keywords/>
  <dc:language>en-US</dc:language>
  <cp:lastModifiedBy>MARINO</cp:lastModifiedBy>
  <dcterms:modified xsi:type="dcterms:W3CDTF">2017-03-08T17:10:00Z</dcterms:modified>
  <cp:revision>5</cp:revision>
  <dc:subject/>
  <dc:title> </dc:title>
</cp:coreProperties>
</file>