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A.T.A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 in qualità di personale A.T.A.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profilo: __________________________________________________________, a tempo indetermina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tazione oraria pari a n. ___________ ore settimanali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Ragusa prot. n. _________________ del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_____________________ è stato comunicato alle istituzioni scolastiche di questa provincia l’elenco del personale A.T.A. che ha ottenuto la trasformazione del proprio rapporto di lavoro da tempo pieno a tempo parziale a partire dal 1° settembre 2017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 lavoro che il dipendente dichiara di accettare, da tempo pieno a tempo parzial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 settimanal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3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Ragus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lla Direzione Territoriale dell’Economia e delle Finanze di Ragus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1:00Z</dcterms:created>
  <dc:creator>M.I.U.R.</dc:creator>
  <dc:description/>
  <cp:keywords/>
  <dc:language>en-US</dc:language>
  <cp:lastModifiedBy>Administrator</cp:lastModifiedBy>
  <dcterms:modified xsi:type="dcterms:W3CDTF">2018-02-22T09:29:00Z</dcterms:modified>
  <cp:revision>8</cp:revision>
  <dc:subject/>
  <dc:title> </dc:title>
</cp:coreProperties>
</file>