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1416" w:hanging="0"/>
        <w:rPr/>
      </w:pPr>
      <w:r>
        <w:rPr>
          <w:rFonts w:eastAsia="Arial" w:cs="Arial" w:ascii="Arial" w:hAnsi="Arial"/>
          <w:bCs/>
          <w:color w:val="0000FF"/>
        </w:rPr>
        <w:t xml:space="preserve">    </w:t>
      </w:r>
      <w:r>
        <w:rPr>
          <w:rFonts w:cs="Arial" w:ascii="Arial" w:hAnsi="Arial"/>
          <w:bCs/>
          <w:color w:val="0000FF"/>
        </w:rPr>
        <w:tab/>
        <w:tab/>
      </w:r>
      <w:r>
        <w:rPr>
          <w:rFonts w:cs="Arial" w:ascii="Arial" w:hAnsi="Arial"/>
          <w:b/>
          <w:bCs/>
        </w:rPr>
        <w:t>ADEMPIMENTI   PER  L’ATTIVAZIONE</w:t>
      </w:r>
    </w:p>
    <w:p>
      <w:pPr>
        <w:pStyle w:val="Normal"/>
        <w:spacing w:lineRule="auto" w:line="48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DEL SERVIZIO DI ISTRUZIONE DOMICILIARE</w:t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36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rtificato medico rilasciato dalla struttura Sanitaria Ospedaliera con l’ indicazione del periodo nel quale l’alunno sarà sottoposto a terapie  domiciliari che ne impediscono la frequenza a scuola(per almeno 30 giorn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Richiesta del servizio di Istruzione Domiciliare sottoscritta dal genitore (richiesta e certificato dovranno essere consegnati  alla segreteria della scuola frequentata dall’alunno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chiarazione di disponibilità (scritta) dei docenti della classe a prestare ore eccedenti il normale orario di servizio, presso il domicilio dell’alunno. In assenza di adesioni si chiederà la disponibilità di altri docenti della scuola. Se non è possibile reperire personale docente dal Collegio, si ricorrerà docenti esterni provenienti da scuole viciniori  che verranno retribuiti con il FIS. della scuola di appartenenza dell’alunn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libera degli OO.CC. (collegio dei docenti e consiglio d’istituto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Elaborazione del progetto di Istruzione domiciliare con piani di lavoro per ogni disciplina e con la definizione dettagliata del piano finanziario(comprensivo degli oneri riflessi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vio del progetto, redatto secondo il modello predisposto da questo Ufficio,  con  la domanda del genitore e il certificato medico, con posta certificata, all’Ufficio I dell’ Ufficio Scolastico Regionale all’indirizzo </w:t>
      </w:r>
      <w:hyperlink r:id="rId2">
        <w:r>
          <w:rPr>
            <w:rStyle w:val="InternetLink"/>
            <w:rFonts w:cs="Arial" w:ascii="Arial" w:hAnsi="Arial"/>
            <w:bCs/>
          </w:rPr>
          <w:t>drsi@postacert.istruzione.it</w:t>
        </w:r>
      </w:hyperlink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ndicando nell’oggetto il </w:t>
      </w:r>
      <w:r>
        <w:rPr>
          <w:rFonts w:cs="Arial" w:ascii="Arial" w:hAnsi="Arial"/>
          <w:b/>
          <w:bCs/>
        </w:rPr>
        <w:t>riferimento “Progetto Istruzione Domiciliare”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</w:rPr>
        <w:t>Gli interventi educativo-didattici effettuati presso il domicilio dell’alunno saranno annotati su un apposito registro che dovrà prevedere le seguenti voci: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Ore svolte (dalle….alle)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sciplina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tenuti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Firma del docente </w:t>
      </w:r>
    </w:p>
    <w:p>
      <w:pPr>
        <w:pStyle w:val="Normal"/>
        <w:numPr>
          <w:ilvl w:val="2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Firma del genitore present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A conclusione del progetto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Il registro sarà depositato presso la scuola di appartenenza insieme alla restante documentazio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I docenti coinvolti elaboreranno e  invieranno al Dirigente Scolastico una relazione finale sul percorso educativo - didattico svolto dall’alunn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</w:rPr>
        <w:t>Il Dirigente Scolastico invierà all’Ufficio Scolastico Regionale una relazione sul percorso educativo - didattico attestante lo svolgimento del proget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Il modulo di rendicontazione del progetto, compilato in ogni sua parte finalizzato all’attribuzione di un </w:t>
      </w:r>
      <w:r>
        <w:rPr>
          <w:rFonts w:cs="Arial" w:ascii="Arial" w:hAnsi="Arial"/>
          <w:b/>
          <w:bCs/>
          <w:u w:val="single"/>
        </w:rPr>
        <w:t>contributo alle spese del progetto</w:t>
      </w:r>
      <w:r>
        <w:rPr>
          <w:rFonts w:cs="Arial" w:ascii="Arial" w:hAnsi="Arial"/>
          <w:bCs/>
        </w:rPr>
        <w:t xml:space="preserve">, sarà inviato dal Dirigente scolastico  con posta certificata all’Ufficio 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</w:rPr>
        <w:t xml:space="preserve"> dell’ Ufficio Scolastico Regionale, all’indirizzo drsi@postacert.istruzione.it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indicando nell’oggetto il </w:t>
      </w:r>
      <w:r>
        <w:rPr>
          <w:rFonts w:cs="Arial" w:ascii="Arial" w:hAnsi="Arial"/>
          <w:b/>
          <w:bCs/>
        </w:rPr>
        <w:t xml:space="preserve">riferimento “Rendicontazione Progetto Istruzione Domiciliare” </w:t>
      </w:r>
      <w:r>
        <w:rPr>
          <w:rFonts w:cs="Arial" w:ascii="Arial" w:hAnsi="Arial"/>
          <w:bCs/>
        </w:rPr>
        <w:t>e, per e-mail, alle referenti prof.ssa Longo per la Sicilia orientale  e prof. Tilotta  per la Sicilia occidentale</w:t>
      </w:r>
      <w:r>
        <w:rPr>
          <w:rFonts w:cs="Arial" w:ascii="Arial" w:hAnsi="Arial"/>
          <w:b/>
          <w:bCs/>
        </w:rPr>
        <w:t>.</w:t>
      </w:r>
    </w:p>
    <w:p>
      <w:pPr>
        <w:pStyle w:val="Testonormale"/>
        <w:ind w:left="70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  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centi referenti degli sportelli di informazione per  i Progetti di Istruzione domiciliare alle quali rivolgersi per eventuali chiarimenti sono: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u w:val="single"/>
        </w:rPr>
        <w:t>per le province della Sicilia Occidentale</w:t>
      </w:r>
      <w:r>
        <w:rPr>
          <w:rFonts w:cs="Arial" w:ascii="Arial" w:hAnsi="Arial"/>
        </w:rPr>
        <w:t xml:space="preserve"> (Agrigento, Caltanissetta, Enna, Trapani e Palermo):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ssa Tilotta Carmel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capiti: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cell. 3298445860  –  e-mail :  </w:t>
      </w:r>
      <w:hyperlink r:id="rId3">
        <w:r>
          <w:rPr>
            <w:rStyle w:val="InternetLink"/>
            <w:rFonts w:cs="Arial" w:ascii="Arial" w:hAnsi="Arial"/>
            <w:sz w:val="22"/>
          </w:rPr>
          <w:t>cartill@yahoo.com</w:t>
        </w:r>
      </w:hyperlink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servizio presso il Liceo Scientifico “B. Croce” - Palermo, Scuola Polo per la Scuola in Ospedale in Sicilia, tel. 091/6512200;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rPr>
          <w:rFonts w:ascii="Arial" w:hAnsi="Arial" w:cs="Arial"/>
        </w:rPr>
      </w:pPr>
      <w:r>
        <w:rPr>
          <w:rFonts w:cs="Arial" w:ascii="Arial" w:hAnsi="Arial"/>
          <w:u w:val="single"/>
        </w:rPr>
        <w:t>per le province della Sicilia Orientale</w:t>
      </w:r>
      <w:r>
        <w:rPr>
          <w:rFonts w:cs="Arial" w:ascii="Arial" w:hAnsi="Arial"/>
        </w:rPr>
        <w:t xml:space="preserve"> (Catania, Messina, Ragusa e Siracusa)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.ssa Angela Lon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apiti telefonici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cell. 3332290050 -  e-mail:  </w:t>
      </w:r>
      <w:hyperlink r:id="rId4">
        <w:r>
          <w:rPr>
            <w:rStyle w:val="InternetLink"/>
            <w:rFonts w:cs="Arial" w:ascii="Arial" w:hAnsi="Arial"/>
            <w:sz w:val="22"/>
          </w:rPr>
          <w:t>angela.longo5@istruzione.it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in servizio presso l’Ambito Territoriale di Catania, tel. 095 7161158 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 eventuali approfondimenti sui servizi di “Scuola in Ospedale e sull’Istruzione Domiciliare” è possibile  consultare il sito del MIUR: http://pso.istruzione.i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i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si@postacert.istruzione.it" TargetMode="External"/><Relationship Id="rId3" Type="http://schemas.openxmlformats.org/officeDocument/2006/relationships/hyperlink" Target="mailto:cartill@yahoo.com" TargetMode="External"/><Relationship Id="rId4" Type="http://schemas.openxmlformats.org/officeDocument/2006/relationships/hyperlink" Target="mailto:angela.longo5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20:00Z</dcterms:created>
  <dc:creator>DIREZIONE DIDATTICA STATALE "G.E.NUCCIO"- PA</dc:creator>
  <dc:description/>
  <cp:keywords/>
  <dc:language>en-US</dc:language>
  <cp:lastModifiedBy>Administrator</cp:lastModifiedBy>
  <cp:lastPrinted>2015-10-28T11:27:00Z</cp:lastPrinted>
  <dcterms:modified xsi:type="dcterms:W3CDTF">2018-10-15T10:39:00Z</dcterms:modified>
  <cp:revision>11</cp:revision>
  <dc:subject/>
  <dc:title>DIREZIONE DIDATTICA</dc:title>
</cp:coreProperties>
</file>